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ЭЛЕКТРОКАРДИОГРАФИЧЕСКАЯ ДИАГНОСТИКА </w:t>
      </w:r>
    </w:p>
    <w:p>
      <w:pPr>
        <w:pStyle w:val="TextBody"/>
        <w:spacing w:lineRule="auto" w:line="360"/>
        <w:rPr/>
      </w:pPr>
      <w:r>
        <w:rPr/>
        <w:t>ИНФАРКТА МИОКАРДА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ИЗМЕНЕНИЯ ЭКГ ПРИ ТРАНСМУРАЛЬНОМ (КРУПНООЧАГОВОМ) ИНФАРКТЕ МИОКАРД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Электрокардиографическим данным принадлежит, как правило, важнейшая роль в диагностике инфаркта миокарда, определении его локализации и размеров. В то же время нередко клиническая картина болезни позволяет диагности</w:t>
        <w:softHyphen/>
        <w:t>ровать или по меньшей мере заподозрить инфаркт миокарда и без электрокардиограммы и даже при отсутствии на ней соответствующих признаков. Необходимо помнить, что на ЭКГ, зарегистрированной вскоре после приступа, характер</w:t>
        <w:softHyphen/>
        <w:t>ных изменений может не быть. В любом случае хотя бы подозрение на наличие инфаркта миокарда требует серии электрокардиографиче</w:t>
        <w:softHyphen/>
        <w:t>ских исследований в течение нескольких д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Очагу некроза сопутствует перинекротическая зона «по</w:t>
        <w:softHyphen/>
        <w:t>вреждения» и ишемии миокарда, хотя это может и не найти подтверждения с помощью морфологических, гистохимиче-ских и других методов посмертного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В экспериментах показано, что некроз миокарда находит отображение в изменениях комплекса </w:t>
      </w:r>
      <w:r>
        <w:rPr>
          <w:i/>
          <w:sz w:val="28"/>
          <w:lang w:val="en-US" w:eastAsia="ru-RU"/>
        </w:rPr>
        <w:t>QRS</w:t>
      </w:r>
      <w:r>
        <w:rPr>
          <w:sz w:val="28"/>
          <w:lang w:eastAsia="ru-RU"/>
        </w:rPr>
        <w:t xml:space="preserve"> ЭКГ; повреж</w:t>
        <w:softHyphen/>
        <w:t xml:space="preserve">дение' миокарда соотносят с изменениями сегмента </w:t>
      </w:r>
      <w:r>
        <w:rPr>
          <w:i/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 (си</w:t>
        <w:softHyphen/>
        <w:t xml:space="preserve">столический ток повреждения), а проявления ишемии – с характером зубца </w:t>
      </w:r>
      <w:r>
        <w:rPr>
          <w:i/>
          <w:sz w:val="28"/>
          <w:lang w:eastAsia="ru-RU"/>
        </w:rPr>
        <w:t>Т.</w:t>
      </w:r>
      <w:r>
        <w:rPr>
          <w:sz w:val="28"/>
          <w:lang w:eastAsia="ru-RU"/>
        </w:rPr>
        <w:t xml:space="preserve"> В клинике эти электрофизиологические положения не являются безусловными, хотя и сохраняют свое принципиальное значение. Так, ишемия миокарда при нагрузочных тестах обычно сопровождается депрессией сег</w:t>
        <w:softHyphen/>
        <w:t xml:space="preserve">мента </w:t>
      </w:r>
      <w:r>
        <w:rPr>
          <w:i/>
          <w:sz w:val="28"/>
          <w:lang w:val="en-US" w:eastAsia="ru-RU"/>
        </w:rPr>
        <w:t>ST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при распространенном субэндокардиальном не</w:t>
        <w:softHyphen/>
        <w:t xml:space="preserve">крозе комплекс </w:t>
      </w:r>
      <w:r>
        <w:rPr>
          <w:i/>
          <w:sz w:val="28"/>
          <w:lang w:eastAsia="ru-RU"/>
        </w:rPr>
        <w:t>QRS</w:t>
      </w:r>
      <w:r>
        <w:rPr>
          <w:sz w:val="28"/>
          <w:lang w:eastAsia="ru-RU"/>
        </w:rPr>
        <w:t xml:space="preserve"> может не изменяться и формируется лишь негативный зубец </w:t>
      </w:r>
      <w:r>
        <w:rPr>
          <w:i/>
          <w:sz w:val="28"/>
          <w:lang w:eastAsia="ru-RU"/>
        </w:rPr>
        <w:t>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Известно, что в нормальном сердце электрический по</w:t>
        <w:softHyphen/>
        <w:t>тенциал периода деполяризации желудочков, зарегистриро</w:t>
        <w:softHyphen/>
        <w:t xml:space="preserve">ванный внутрисердечно, имеет форму </w:t>
      </w:r>
      <w:r>
        <w:rPr>
          <w:i/>
          <w:sz w:val="28"/>
          <w:lang w:val="en-US" w:eastAsia="ru-RU"/>
        </w:rPr>
        <w:t>QS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val="en-US" w:eastAsia="ru-RU"/>
        </w:rPr>
        <w:t>rSr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По мере перемещения места регистрации этого потенциала по на</w:t>
        <w:softHyphen/>
        <w:t xml:space="preserve">правлению к перикарду комплекс </w:t>
      </w:r>
      <w:r>
        <w:rPr>
          <w:i/>
          <w:sz w:val="28"/>
          <w:lang w:val="en-US" w:eastAsia="ru-RU"/>
        </w:rPr>
        <w:t>QRS</w:t>
      </w:r>
      <w:r>
        <w:rPr>
          <w:sz w:val="28"/>
          <w:lang w:eastAsia="ru-RU"/>
        </w:rPr>
        <w:t xml:space="preserve"> приобретает после</w:t>
        <w:softHyphen/>
        <w:t xml:space="preserve">довательно переходные формы </w:t>
      </w:r>
      <w:r>
        <w:rPr>
          <w:i/>
          <w:sz w:val="28"/>
          <w:lang w:val="en-US" w:eastAsia="ru-RU"/>
        </w:rPr>
        <w:t>Qr</w:t>
      </w:r>
      <w:r>
        <w:rPr>
          <w:i/>
          <w:sz w:val="28"/>
          <w:lang w:eastAsia="ru-RU"/>
        </w:rPr>
        <w:t xml:space="preserve">, </w:t>
      </w:r>
      <w:r>
        <w:rPr>
          <w:i/>
          <w:sz w:val="28"/>
          <w:lang w:val="en-US" w:eastAsia="ru-RU"/>
        </w:rPr>
        <w:t>QR</w:t>
      </w:r>
      <w:r>
        <w:rPr>
          <w:i/>
          <w:sz w:val="28"/>
          <w:lang w:eastAsia="ru-RU"/>
        </w:rPr>
        <w:t xml:space="preserve">, </w:t>
      </w:r>
      <w:r>
        <w:rPr>
          <w:i/>
          <w:sz w:val="28"/>
          <w:lang w:val="en-US" w:eastAsia="ru-RU"/>
        </w:rPr>
        <w:t>qR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вплоть до по</w:t>
        <w:softHyphen/>
        <w:t xml:space="preserve">ложительного значения </w:t>
      </w:r>
      <w:r>
        <w:rPr>
          <w:i/>
          <w:sz w:val="28"/>
          <w:lang w:eastAsia="ru-RU"/>
        </w:rPr>
        <w:t>(</w:t>
      </w:r>
      <w:r>
        <w:rPr>
          <w:i/>
          <w:sz w:val="28"/>
          <w:lang w:val="en-US" w:eastAsia="ru-RU"/>
        </w:rPr>
        <w:t>R</w:t>
      </w:r>
      <w:r>
        <w:rPr>
          <w:i/>
          <w:sz w:val="28"/>
          <w:lang w:eastAsia="ru-RU"/>
        </w:rPr>
        <w:t xml:space="preserve">, </w:t>
      </w:r>
      <w:r>
        <w:rPr>
          <w:i/>
          <w:sz w:val="28"/>
          <w:lang w:val="en-US" w:eastAsia="ru-RU"/>
        </w:rPr>
        <w:t>RS</w:t>
      </w:r>
      <w:r>
        <w:rPr>
          <w:i/>
          <w:sz w:val="28"/>
          <w:lang w:eastAsia="ru-RU"/>
        </w:rPr>
        <w:t>),</w:t>
      </w:r>
      <w:r>
        <w:rPr>
          <w:sz w:val="28"/>
          <w:lang w:eastAsia="ru-RU"/>
        </w:rPr>
        <w:t xml:space="preserve"> характерного для нормаль</w:t>
        <w:softHyphen/>
        <w:t>ной электрокардиограммы. (преимущественно в свободной стенке левого желудочка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В основу объяснения изменений ЭКГ при инфаркте мио</w:t>
        <w:softHyphen/>
        <w:t xml:space="preserve">карда положены известные представления </w:t>
      </w:r>
      <w:r>
        <w:rPr>
          <w:sz w:val="28"/>
          <w:lang w:val="en-US" w:eastAsia="ru-RU"/>
        </w:rPr>
        <w:t>Wilson</w:t>
      </w:r>
      <w:r>
        <w:rPr>
          <w:sz w:val="28"/>
          <w:lang w:eastAsia="ru-RU"/>
        </w:rPr>
        <w:t>, согласно которым через зону некроза, как через открытое окно, на поверхность сердца (тела) проводится отрицательный по</w:t>
        <w:softHyphen/>
        <w:t>тенциал периода деполяризации желудочков, регистрируе</w:t>
        <w:softHyphen/>
        <w:t>мый в норме лишь внутрисердечно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и этом в случае трансмурального некроза миокарда в отведениях с поверхности тела будет регистрироваться зубец </w:t>
      </w:r>
      <w:r>
        <w:rPr>
          <w:i/>
          <w:sz w:val="28"/>
          <w:lang w:eastAsia="ru-RU"/>
        </w:rPr>
        <w:t>QS,</w:t>
      </w:r>
      <w:r>
        <w:rPr>
          <w:sz w:val="28"/>
          <w:lang w:eastAsia="ru-RU"/>
        </w:rPr>
        <w:t xml:space="preserve"> а при частично сохранившемся жизнеспособном миокарде – комплекс </w:t>
      </w:r>
      <w:r>
        <w:rPr>
          <w:i/>
          <w:sz w:val="28"/>
          <w:lang w:eastAsia="ru-RU"/>
        </w:rPr>
        <w:t>QR,</w:t>
      </w:r>
      <w:r>
        <w:rPr>
          <w:sz w:val="28"/>
          <w:lang w:eastAsia="ru-RU"/>
        </w:rPr>
        <w:t xml:space="preserve"> обычно со снижением зубца </w:t>
      </w:r>
      <w:r>
        <w:rPr>
          <w:i/>
          <w:sz w:val="28"/>
          <w:lang w:eastAsia="ru-RU"/>
        </w:rPr>
        <w:t xml:space="preserve">R </w:t>
      </w:r>
      <w:r>
        <w:rPr>
          <w:sz w:val="28"/>
          <w:lang w:eastAsia="ru-RU"/>
        </w:rPr>
        <w:t>по сравнению с его исходной величиной. С позиций век</w:t>
        <w:softHyphen/>
        <w:t>торной теории эти изменения объясняются выключением электрической активности миокарда под электродом, в силу чего вектор электродвижущей силы сердца оказывается на</w:t>
        <w:softHyphen/>
        <w:t>правленным в противоположн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Соответственно  появление   зубца  </w:t>
      </w:r>
      <w:r>
        <w:rPr>
          <w:i/>
          <w:sz w:val="28"/>
          <w:lang w:eastAsia="ru-RU"/>
        </w:rPr>
        <w:t xml:space="preserve">QS </w:t>
      </w:r>
      <w:r>
        <w:rPr>
          <w:sz w:val="28"/>
          <w:lang w:eastAsia="ru-RU"/>
        </w:rPr>
        <w:t xml:space="preserve">или патологического широкого   и глубокого зубца </w:t>
      </w:r>
      <w:r>
        <w:rPr>
          <w:i/>
          <w:sz w:val="28"/>
          <w:lang w:val="en-US" w:eastAsia="ru-RU"/>
        </w:rPr>
        <w:t>Q</w:t>
      </w:r>
      <w:r>
        <w:rPr>
          <w:sz w:val="28"/>
          <w:lang w:eastAsia="ru-RU"/>
        </w:rPr>
        <w:t xml:space="preserve"> является осно</w:t>
        <w:softHyphen/>
        <w:t>вным электрокардиографическим признаком инфаркта миокард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В литературе приводятся различные критерии патоло</w:t>
        <w:softHyphen/>
        <w:t xml:space="preserve">гического зубца </w:t>
      </w:r>
      <w:r>
        <w:rPr>
          <w:i/>
          <w:sz w:val="28"/>
          <w:lang w:eastAsia="ru-RU"/>
        </w:rPr>
        <w:t>Q.</w:t>
      </w:r>
      <w:r>
        <w:rPr>
          <w:sz w:val="28"/>
          <w:lang w:eastAsia="ru-RU"/>
        </w:rPr>
        <w:t xml:space="preserve"> Ограничимся основными из них. При инфаркте миокарда передней стенки в отведениях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aVL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1–6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считается патологическим, если его ширина превышает 0,03 с, а амплитуда составляет не менее 25 % зубца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в том же отведении или превышает 4 м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и инфаркте миокарда заднедиафрагмальной стенки в отведениях II, </w:t>
      </w:r>
      <w:r>
        <w:rPr>
          <w:sz w:val="28"/>
          <w:lang w:val="en-US" w:eastAsia="ru-RU"/>
        </w:rPr>
        <w:t>III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aVF</w:t>
      </w:r>
      <w:r>
        <w:rPr>
          <w:sz w:val="28"/>
          <w:lang w:eastAsia="ru-RU"/>
        </w:rPr>
        <w:t xml:space="preserve"> основной признак патологического зубца </w:t>
      </w:r>
      <w:r>
        <w:rPr>
          <w:i/>
          <w:sz w:val="28"/>
          <w:lang w:eastAsia="ru-RU"/>
        </w:rPr>
        <w:t>Q –</w:t>
      </w:r>
      <w:r>
        <w:rPr>
          <w:sz w:val="28"/>
          <w:lang w:eastAsia="ru-RU"/>
        </w:rPr>
        <w:t xml:space="preserve"> его амплитуда свыше половины зубца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в тех же отвед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В прошлом различиям между зубцами </w:t>
      </w:r>
      <w:r>
        <w:rPr>
          <w:i/>
          <w:sz w:val="28"/>
          <w:lang w:eastAsia="ru-RU"/>
        </w:rPr>
        <w:t>QS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придавалось большее значение, так как на них основывалось разделение инфаркта миокарда на «трансмуральный» и «нетрансмуральный крупноочаговый».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дия повреждения (острейшая стадия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В этой стадии, продолжающейся обычно немногие часы или – редко – дни (до 2–3 сут) ЭКГ характеризуется появлением приподнятого дугообразного сегмента </w:t>
      </w:r>
      <w:r>
        <w:rPr>
          <w:i/>
          <w:sz w:val="28"/>
          <w:lang w:val="en-US" w:eastAsia="ru-RU"/>
        </w:rPr>
        <w:t>ST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сли</w:t>
        <w:softHyphen/>
        <w:t xml:space="preserve">вающегося с одной стороны с зубцом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(значительно реже регистрируется и зубец </w:t>
      </w:r>
      <w:r>
        <w:rPr>
          <w:i/>
          <w:sz w:val="28"/>
          <w:lang w:val="en-US" w:eastAsia="ru-RU"/>
        </w:rPr>
        <w:t>S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а затем г), а с другой – с зубцом </w:t>
      </w:r>
      <w:r>
        <w:rPr>
          <w:i/>
          <w:sz w:val="28"/>
          <w:lang w:eastAsia="ru-RU"/>
        </w:rPr>
        <w:t>Т.</w:t>
      </w:r>
      <w:r>
        <w:rPr>
          <w:sz w:val="28"/>
          <w:lang w:eastAsia="ru-RU"/>
        </w:rPr>
        <w:t xml:space="preserve"> Последний, если он может быть хотя бы частично выделен из общей картины желудочкового комплекса, нередко уве</w:t>
        <w:softHyphen/>
        <w:t>личен по амплитуде и заострен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Таким образом, в начальной стадии инфаркта миокарда изменения ЭКГ отражают лишь наличие повреждения и ишемии миокарда и могли бы быть обратимыми, если развитие некроза удалось бы предотвратить. Эти измене</w:t>
        <w:softHyphen/>
        <w:t xml:space="preserve">ния сходны с наблюдаемыми при спонтанной (вариантной) стенокардии </w:t>
      </w:r>
      <w:r>
        <w:rPr>
          <w:sz w:val="28"/>
          <w:lang w:val="en-US" w:eastAsia="ru-RU"/>
        </w:rPr>
        <w:t>Prinzmetal</w:t>
      </w:r>
      <w:r>
        <w:rPr>
          <w:sz w:val="28"/>
          <w:lang w:eastAsia="ru-RU"/>
        </w:rPr>
        <w:t>, когда ЭКГ в ближайшие часы возвращается к исходной конфигурации (или же – при развитии мелкоочаговых некрозов либо очаговой ишемической дистрофии миокарда – могут появляться отрица</w:t>
        <w:softHyphen/>
        <w:t xml:space="preserve">тельные зубцы </w:t>
      </w:r>
      <w:r>
        <w:rPr>
          <w:i/>
          <w:sz w:val="28"/>
          <w:lang w:eastAsia="ru-RU"/>
        </w:rPr>
        <w:t>Т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Уже на этой стадии может начаться некроз миокарда и соответственно формирование зубца </w:t>
      </w:r>
      <w:r>
        <w:rPr>
          <w:i/>
          <w:sz w:val="28"/>
          <w:lang w:val="en-US" w:eastAsia="ru-RU"/>
        </w:rPr>
        <w:t>Q</w:t>
      </w:r>
      <w:r>
        <w:rPr>
          <w:i/>
          <w:sz w:val="28"/>
          <w:lang w:eastAsia="ru-RU"/>
        </w:rPr>
        <w:t xml:space="preserve"> (</w:t>
      </w:r>
      <w:r>
        <w:rPr>
          <w:i/>
          <w:sz w:val="28"/>
          <w:lang w:val="en-US" w:eastAsia="ru-RU"/>
        </w:rPr>
        <w:t>QS</w:t>
      </w:r>
      <w:r>
        <w:rPr>
          <w:i/>
          <w:sz w:val="28"/>
          <w:lang w:eastAsia="ru-RU"/>
        </w:rPr>
        <w:t xml:space="preserve">). </w:t>
      </w:r>
      <w:r>
        <w:rPr>
          <w:sz w:val="28"/>
          <w:lang w:eastAsia="ru-RU"/>
        </w:rPr>
        <w:t>Стадию повреждения обычно не удается зарегистриро</w:t>
        <w:softHyphen/>
        <w:t>вать но она может быть выявлена при быстром вызове скорой помощи или возникновении инфаркта миокарда в медицин</w:t>
        <w:softHyphen/>
        <w:t>ском учреждении. Еще реже удается зарегистрировать самые первые признаки инфаркта миокарда, отражающие острую ишемию в зоне последующего некроза и повреждения: воз</w:t>
        <w:softHyphen/>
        <w:t xml:space="preserve">никновение высокого с заостренной вершиной зубца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при неизмененном комплексе </w:t>
      </w:r>
      <w:r>
        <w:rPr>
          <w:i/>
          <w:sz w:val="28"/>
          <w:lang w:val="en-US" w:eastAsia="ru-RU"/>
        </w:rPr>
        <w:t>QRS</w:t>
      </w:r>
      <w:r>
        <w:rPr>
          <w:sz w:val="28"/>
          <w:lang w:eastAsia="ru-RU"/>
        </w:rPr>
        <w:t xml:space="preserve"> и сегменте </w:t>
      </w:r>
      <w:r>
        <w:rPr>
          <w:i/>
          <w:sz w:val="28"/>
          <w:lang w:val="en-US" w:eastAsia="ru-RU"/>
        </w:rPr>
        <w:t>ST</w:t>
      </w:r>
      <w:r>
        <w:rPr>
          <w:i/>
          <w:sz w:val="28"/>
          <w:lang w:eastAsia="ru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ая стад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Эта стадия характеризуется появлением (и часто после</w:t>
        <w:softHyphen/>
        <w:t xml:space="preserve">дующим углублением) зубца </w:t>
      </w:r>
      <w:r>
        <w:rPr>
          <w:i/>
          <w:sz w:val="28"/>
          <w:lang w:eastAsia="ru-RU"/>
        </w:rPr>
        <w:t>Q (QS),</w:t>
      </w:r>
      <w:r>
        <w:rPr>
          <w:sz w:val="28"/>
          <w:lang w:eastAsia="ru-RU"/>
        </w:rPr>
        <w:t xml:space="preserve"> убедительно свиде</w:t>
        <w:softHyphen/>
        <w:t xml:space="preserve">тельствующим о возникновении зоны некроза миокарда. Одновременно с появлением зубца </w:t>
      </w:r>
      <w:r>
        <w:rPr>
          <w:i/>
          <w:sz w:val="28"/>
          <w:lang w:eastAsia="ru-RU"/>
        </w:rPr>
        <w:t>Q (QS)</w:t>
      </w:r>
      <w:r>
        <w:rPr>
          <w:sz w:val="28"/>
          <w:lang w:eastAsia="ru-RU"/>
        </w:rPr>
        <w:t xml:space="preserve"> или спустя часы (реже дни) после его возникновения начинает снижаться приподнятый сегмент </w:t>
      </w:r>
      <w:r>
        <w:rPr>
          <w:i/>
          <w:sz w:val="28"/>
          <w:lang w:val="en-US" w:eastAsia="ru-RU"/>
        </w:rPr>
        <w:t>ST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что отражает уменьшение зоны повреждения. Поскольку миокард в этой зоне частично погибает, в этот период возможно увеличение числа отве</w:t>
        <w:softHyphen/>
        <w:t xml:space="preserve">дений, в которых регистрируется зубец </w:t>
      </w:r>
      <w:r>
        <w:rPr>
          <w:i/>
          <w:sz w:val="28"/>
          <w:lang w:val="en-US" w:eastAsia="ru-RU"/>
        </w:rPr>
        <w:t>Q</w:t>
      </w:r>
      <w:r>
        <w:rPr>
          <w:i/>
          <w:sz w:val="28"/>
          <w:lang w:eastAsia="ru-RU"/>
        </w:rPr>
        <w:t xml:space="preserve"> (</w:t>
      </w:r>
      <w:r>
        <w:rPr>
          <w:i/>
          <w:sz w:val="28"/>
          <w:lang w:val="en-US" w:eastAsia="ru-RU"/>
        </w:rPr>
        <w:t>QS</w:t>
      </w:r>
      <w:r>
        <w:rPr>
          <w:i/>
          <w:sz w:val="28"/>
          <w:lang w:eastAsia="ru-RU"/>
        </w:rPr>
        <w:t>),</w:t>
      </w:r>
      <w:r>
        <w:rPr>
          <w:sz w:val="28"/>
          <w:lang w:eastAsia="ru-RU"/>
        </w:rPr>
        <w:t xml:space="preserve"> в некоторых отведениях ранее возникшие зубцы </w:t>
      </w:r>
      <w:r>
        <w:rPr>
          <w:i/>
          <w:sz w:val="28"/>
          <w:lang w:val="en-US" w:eastAsia="ru-RU"/>
        </w:rPr>
        <w:t>QR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val="en-US" w:eastAsia="ru-RU"/>
        </w:rPr>
        <w:t>Q</w:t>
      </w:r>
      <w:r>
        <w:rPr>
          <w:sz w:val="28"/>
          <w:lang w:eastAsia="ru-RU"/>
        </w:rPr>
        <w:t xml:space="preserve"> трансфор</w:t>
        <w:softHyphen/>
        <w:t xml:space="preserve">мируются в </w:t>
      </w:r>
      <w:r>
        <w:rPr>
          <w:i/>
          <w:sz w:val="28"/>
          <w:lang w:eastAsia="ru-RU"/>
        </w:rPr>
        <w:t>QS.</w:t>
      </w:r>
      <w:r>
        <w:rPr>
          <w:sz w:val="28"/>
          <w:lang w:eastAsia="ru-RU"/>
        </w:rPr>
        <w:t xml:space="preserve"> В этой стадии начинает формироваться отрицательный зубец </w:t>
      </w:r>
      <w:r>
        <w:rPr>
          <w:i/>
          <w:sz w:val="28"/>
          <w:lang w:eastAsia="ru-RU"/>
        </w:rPr>
        <w:t>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Изменения, характерные для острой стадии инфаркта миокарда, сохраняются обычно около 1 нед, возможен и более длительный срок, после чего сегмент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и зубец </w:t>
      </w:r>
      <w:r>
        <w:rPr>
          <w:i/>
          <w:sz w:val="28"/>
          <w:lang w:eastAsia="ru-RU"/>
        </w:rPr>
        <w:t xml:space="preserve">Т </w:t>
      </w:r>
      <w:r>
        <w:rPr>
          <w:sz w:val="28"/>
          <w:lang w:eastAsia="ru-RU"/>
        </w:rPr>
        <w:t>претерпевают дальнейшие изме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Характерной особенностью двух первых стадий инфаркта миокарда является монофазный характер электрокардиограммы (т. е. невозможность четко выделить границы комплекса </w:t>
      </w:r>
      <w:r>
        <w:rPr>
          <w:i/>
          <w:sz w:val="28"/>
          <w:lang w:eastAsia="ru-RU"/>
        </w:rPr>
        <w:t>QRS</w:t>
      </w:r>
      <w:r>
        <w:rPr>
          <w:sz w:val="28"/>
          <w:lang w:eastAsia="ru-RU"/>
        </w:rPr>
        <w:t xml:space="preserve"> и зубца </w:t>
      </w:r>
      <w:r>
        <w:rPr>
          <w:i/>
          <w:sz w:val="28"/>
          <w:lang w:eastAsia="ru-RU"/>
        </w:rPr>
        <w:t>Т,</w:t>
      </w:r>
      <w:r>
        <w:rPr>
          <w:sz w:val="28"/>
          <w:lang w:eastAsia="ru-RU"/>
        </w:rPr>
        <w:t xml:space="preserve"> объединенных припод</w:t>
        <w:softHyphen/>
        <w:t xml:space="preserve">нятым сегментом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в едином, грубо деформированном, желудочковом комплексе)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острая стад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Основными электрокардиографическими признаками подострой стадии, продолжающейся обычно от 1–2 до не</w:t>
        <w:softHyphen/>
        <w:t>скольких недель, является дальнейшее приближение сег</w:t>
        <w:softHyphen/>
        <w:t xml:space="preserve">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к изоэлектрической линии и окончательное фор</w:t>
        <w:softHyphen/>
        <w:t xml:space="preserve">мирование глубокого, равностороннего, заостренного («коронарного») зубца </w:t>
      </w:r>
      <w:r>
        <w:rPr>
          <w:i/>
          <w:sz w:val="28"/>
          <w:lang w:eastAsia="ru-RU"/>
        </w:rPr>
        <w:t>Т.</w:t>
      </w:r>
      <w:r>
        <w:rPr>
          <w:sz w:val="28"/>
          <w:lang w:eastAsia="ru-RU"/>
        </w:rPr>
        <w:t xml:space="preserve"> Электрокардиограмма утрачивает мо</w:t>
        <w:softHyphen/>
        <w:t xml:space="preserve">нофазный характер. Зубец </w:t>
      </w:r>
      <w:r>
        <w:rPr>
          <w:i/>
          <w:sz w:val="28"/>
          <w:lang w:val="en-US" w:eastAsia="ru-RU"/>
        </w:rPr>
        <w:t>Q</w:t>
      </w:r>
      <w:r>
        <w:rPr>
          <w:i/>
          <w:sz w:val="28"/>
          <w:lang w:eastAsia="ru-RU"/>
        </w:rPr>
        <w:t xml:space="preserve"> (</w:t>
      </w:r>
      <w:r>
        <w:rPr>
          <w:i/>
          <w:sz w:val="28"/>
          <w:lang w:val="en-US" w:eastAsia="ru-RU"/>
        </w:rPr>
        <w:t>QS</w:t>
      </w:r>
      <w:r>
        <w:rPr>
          <w:i/>
          <w:sz w:val="28"/>
          <w:lang w:eastAsia="ru-RU"/>
        </w:rPr>
        <w:t>)</w:t>
      </w:r>
      <w:r>
        <w:rPr>
          <w:sz w:val="28"/>
          <w:lang w:eastAsia="ru-RU"/>
        </w:rPr>
        <w:t xml:space="preserve"> к этому времени прак</w:t>
        <w:softHyphen/>
        <w:t>тически обретает свою окончательную конфигурацию, ко</w:t>
        <w:softHyphen/>
        <w:t>торой предстоит сохраняться неизменной в течение многих лет (нередко и всей жизни больного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Важной особенностью острейшей, острой и подострой ста</w:t>
        <w:softHyphen/>
        <w:t>дии инфаркта миокарда являются дискордантные (т.е. противоположно направленные) изменения электрокардиог</w:t>
        <w:softHyphen/>
        <w:t xml:space="preserve">рафической кривой. Подъему сегмента </w:t>
      </w:r>
      <w:r>
        <w:rPr>
          <w:i/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 в отведениях, соот</w:t>
        <w:softHyphen/>
        <w:t>ветствующих локализации некроза миокарда, сопутствует его депрессия в отведениях, характеризующих противопо</w:t>
        <w:softHyphen/>
        <w:t>ложные отделы миокарда. В острейшей и в начале острой ста</w:t>
        <w:softHyphen/>
        <w:t>дии аналогичные соотношения могут возникать и примени</w:t>
        <w:softHyphen/>
        <w:t xml:space="preserve">тельно к комплексу </w:t>
      </w:r>
      <w:r>
        <w:rPr>
          <w:i/>
          <w:sz w:val="28"/>
          <w:lang w:val="en-US" w:eastAsia="ru-RU"/>
        </w:rPr>
        <w:t>QRS</w:t>
      </w:r>
      <w:r>
        <w:rPr>
          <w:sz w:val="28"/>
          <w:lang w:eastAsia="ru-RU"/>
        </w:rPr>
        <w:t xml:space="preserve"> и зубцу </w:t>
      </w:r>
      <w:r>
        <w:rPr>
          <w:i/>
          <w:sz w:val="28"/>
          <w:lang w:eastAsia="ru-RU"/>
        </w:rPr>
        <w:t>Т.</w:t>
      </w:r>
      <w:r>
        <w:rPr>
          <w:sz w:val="28"/>
          <w:lang w:eastAsia="ru-RU"/>
        </w:rPr>
        <w:t xml:space="preserve"> Дискордантность измене</w:t>
        <w:softHyphen/>
        <w:t>ний имеет определенное значение при дифференциальной диагностике (см., например, дифференциальную диагности</w:t>
        <w:softHyphen/>
        <w:t>ку инфаркта миокарда и острого перикардита в главе II). Не менее важно, что при определенных локализациях электро</w:t>
        <w:softHyphen/>
        <w:t>кардиографические признаки инфаркта миокарда выявляют</w:t>
        <w:softHyphen/>
        <w:t>ся лишь в отведениях, соответствующих противоположным зоне инфаркта отделам миокарда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Рубцовая» стадия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Название этой стадии в известной мере условно, так как, начинаясь спустя несколько недель после возникнове</w:t>
        <w:softHyphen/>
        <w:t>ния инфаркта миокарда, она может включать в себя и процесс консолидации рубцовой ткани (в среднем до 8 нед и более от момента возникновения инфаркта миокарда), а затем уже длительный – пожизненный – период сущест</w:t>
        <w:softHyphen/>
        <w:t>вования постинфарктного кардиосклероза («старый инфаркт миокарда» в зарубежной терминологии). Однако различить по электрокардиограмме эти два периода зачастую не пред</w:t>
        <w:softHyphen/>
        <w:t>ставляется возмож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Относительное значение имеет уменьшение амплитуды и заостренности отрицательного зубца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в собственно руб</w:t>
        <w:softHyphen/>
        <w:t>цовой стади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Характерный признак этой стадии – соответствие сегмен</w:t>
        <w:softHyphen/>
        <w:t xml:space="preserve">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изоэлектрической линии. О перенесенном инфаркте миокарда свидетельствуют зубцы </w:t>
      </w:r>
      <w:r>
        <w:rPr>
          <w:i/>
          <w:sz w:val="28"/>
          <w:lang w:eastAsia="ru-RU"/>
        </w:rPr>
        <w:t>Q (QS)</w:t>
      </w:r>
      <w:r>
        <w:rPr>
          <w:sz w:val="28"/>
          <w:lang w:eastAsia="ru-RU"/>
        </w:rPr>
        <w:t xml:space="preserve"> и отрицательный </w:t>
      </w:r>
      <w:r>
        <w:rPr>
          <w:i/>
          <w:sz w:val="28"/>
          <w:lang w:eastAsia="ru-RU"/>
        </w:rPr>
        <w:t xml:space="preserve">Т </w:t>
      </w:r>
      <w:r>
        <w:rPr>
          <w:sz w:val="28"/>
          <w:lang w:eastAsia="ru-RU"/>
        </w:rPr>
        <w:t>(отсюда название «стадия Q–Т»). В дальнейшем, спустя не</w:t>
        <w:softHyphen/>
        <w:t xml:space="preserve">дели, месяцы или годы, амплитуда отрицательного зубца </w:t>
      </w:r>
      <w:r>
        <w:rPr>
          <w:i/>
          <w:sz w:val="28"/>
          <w:lang w:eastAsia="ru-RU"/>
        </w:rPr>
        <w:t xml:space="preserve">Т </w:t>
      </w:r>
      <w:r>
        <w:rPr>
          <w:sz w:val="28"/>
          <w:lang w:eastAsia="ru-RU"/>
        </w:rPr>
        <w:t>может уменьшиться, возможно даже появление положитель</w:t>
        <w:softHyphen/>
        <w:t xml:space="preserve">ного зубца </w:t>
      </w:r>
      <w:r>
        <w:rPr>
          <w:i/>
          <w:sz w:val="28"/>
          <w:lang w:eastAsia="ru-RU"/>
        </w:rPr>
        <w:t>Т.</w:t>
      </w:r>
      <w:r>
        <w:rPr>
          <w:sz w:val="28"/>
          <w:lang w:eastAsia="ru-RU"/>
        </w:rPr>
        <w:t xml:space="preserve"> Все же и в этих случаях диагностика перенесен-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ного инфаркта миокарда не представляет существенных за</w:t>
        <w:softHyphen/>
        <w:t xml:space="preserve">труднений благодаря наличию патологического зубца </w:t>
      </w:r>
      <w:r>
        <w:rPr>
          <w:i/>
          <w:sz w:val="28"/>
          <w:lang w:eastAsia="ru-RU"/>
        </w:rPr>
        <w:t>Q (QS). С</w:t>
      </w:r>
      <w:r>
        <w:rPr>
          <w:sz w:val="28"/>
          <w:lang w:eastAsia="ru-RU"/>
        </w:rPr>
        <w:t xml:space="preserve"> годами может исчезнуть и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(или </w:t>
      </w:r>
      <w:r>
        <w:rPr>
          <w:i/>
          <w:sz w:val="28"/>
          <w:lang w:eastAsia="ru-RU"/>
        </w:rPr>
        <w:t>QS</w:t>
      </w:r>
      <w:r>
        <w:rPr>
          <w:sz w:val="28"/>
          <w:lang w:eastAsia="ru-RU"/>
        </w:rPr>
        <w:t xml:space="preserve"> трансформиру</w:t>
        <w:softHyphen/>
        <w:t>ется в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r,</w:t>
      </w:r>
      <w:r>
        <w:rPr>
          <w:sz w:val="28"/>
          <w:lang w:eastAsia="ru-RU"/>
        </w:rPr>
        <w:t xml:space="preserve"> а первоначальный </w:t>
      </w:r>
      <w:r>
        <w:rPr>
          <w:i/>
          <w:sz w:val="28"/>
          <w:lang w:eastAsia="ru-RU"/>
        </w:rPr>
        <w:t>Q–</w:t>
      </w: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r),</w:t>
      </w:r>
      <w:r>
        <w:rPr>
          <w:sz w:val="28"/>
          <w:lang w:eastAsia="ru-RU"/>
        </w:rPr>
        <w:t xml:space="preserve"> что обычно объясняют компенсаторной гипертрофией миокарда в зоне рубца; ука</w:t>
        <w:softHyphen/>
        <w:t>зывается и на возможность стягивания рубцовой тканью не</w:t>
        <w:softHyphen/>
        <w:t xml:space="preserve">поврежденных участков миокарда. Если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регистрировался в нескольких отведениях, он обычно сохраняется хотя бы в некоторых из них, соответствующих наибольшей глубине некроза. Зубец </w:t>
      </w:r>
      <w:r>
        <w:rPr>
          <w:i/>
          <w:sz w:val="28"/>
          <w:lang w:eastAsia="ru-RU"/>
        </w:rPr>
        <w:t>QS</w:t>
      </w:r>
      <w:r>
        <w:rPr>
          <w:sz w:val="28"/>
          <w:lang w:eastAsia="ru-RU"/>
        </w:rPr>
        <w:t xml:space="preserve"> почти никогда не ис</w:t>
        <w:softHyphen/>
        <w:t>чезает. Вообще же при исчезновении патологического зубца Q, в особенности если неизвестно, что он предварительно по</w:t>
        <w:softHyphen/>
        <w:t>степенно уменьшался, следует прежде всего заподозрить пе</w:t>
        <w:softHyphen/>
        <w:t>ренесенный повторный инфаркт миокарда как причину «улучшения» ЭКГ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веденные выше данные о продолжительности каждой стадии изменений ЭКГ характерны для большинства больных с инфарктом миокарда. В части случаев, однако, наблюдается быстрая динамика, когда переход к «рубцовой» стадии (ста</w:t>
        <w:softHyphen/>
        <w:t xml:space="preserve">дии </w:t>
      </w:r>
      <w:r>
        <w:rPr>
          <w:i/>
          <w:sz w:val="28"/>
          <w:lang w:eastAsia="ru-RU"/>
        </w:rPr>
        <w:t>Q–Т)</w:t>
      </w:r>
      <w:r>
        <w:rPr>
          <w:sz w:val="28"/>
          <w:lang w:eastAsia="ru-RU"/>
        </w:rPr>
        <w:t xml:space="preserve"> занимает считанные дни. По-видимому, такая ди</w:t>
        <w:softHyphen/>
        <w:t>намика отражает быстрое улучшение кровоснабжения в пе-ринекротической зоне (она наблюдалась нами неоднократно при проведении системного тромболизиса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Снижение приподнятого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может прекратиться на определенном уровне, не достигнув изоэлектрической линии, или даже не произойти вообще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Такая «застывшая» электрокардиограмма (обычно со сформировавшимся отрицательным зубцом </w:t>
      </w:r>
      <w:r>
        <w:rPr>
          <w:i/>
          <w:sz w:val="28"/>
          <w:lang w:eastAsia="ru-RU"/>
        </w:rPr>
        <w:t>Т)</w:t>
      </w:r>
      <w:r>
        <w:rPr>
          <w:sz w:val="28"/>
          <w:lang w:eastAsia="ru-RU"/>
        </w:rPr>
        <w:t xml:space="preserve"> является электрокардиографическим признаком формирующейся ос</w:t>
        <w:softHyphen/>
        <w:t>трой, а затем хронической аневризмы левого желудочк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Очевидно, данные ЭКГ лишь с определенной осторож</w:t>
        <w:softHyphen/>
        <w:t>ностью могут быть использованы для определения давности возникновения инфаркта миокарда и решающая роль здесь принадлежит клинической карт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У женщины 65 лет при обследовании на ЭКГ были обнаружены изменения, соответствующие подострой стадии инфаркта миокарда. Един</w:t>
        <w:softHyphen/>
        <w:t>ственное, что смогла припомнить пациентка, был ночной приступ одышки, внезапно возникший 4 мес назад и прекратившийся самостоятельно. К врачу не обращалась. В больнице подтвердилось наличие постинфарктной аневризмы сердц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У ряда больных описана на 2-й неделе заболевания смена отрицательных зубцов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положительными (ил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уменьшение амплитуды отрицательных зубцов </w:t>
      </w:r>
      <w:r>
        <w:rPr>
          <w:i/>
          <w:sz w:val="28"/>
          <w:lang w:eastAsia="ru-RU"/>
        </w:rPr>
        <w:t>Т)</w:t>
      </w:r>
      <w:r>
        <w:rPr>
          <w:sz w:val="28"/>
          <w:lang w:eastAsia="ru-RU"/>
        </w:rPr>
        <w:t xml:space="preserve"> с по</w:t>
        <w:softHyphen/>
        <w:t>следующей обычной отрицательной динамикой; эти изме</w:t>
        <w:softHyphen/>
        <w:t>нения связывают с развитием аллергического миокардита. Все же наиболее вероятным представляется усугубление повреждения и ишемии (а у части больных некроза) миокарда с ложной положительной динамикой ЭКГ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ПИЧЕСКАЯ ДИАГНОСТИКА ИНФАРКТА МИОКАРД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Выделяются 3 основные локализации инфаркта мио</w:t>
        <w:softHyphen/>
        <w:t>карда: инфаркт миокарда передней стенки левого желудочка, инфаркт миокарда заднедиафрагмальной области левого желудочка (диафрагмальный, нижний) и инфаркт миокарда заднебазальных отделов левого желудочка (заднебазальный, задний). У большинства больных локали</w:t>
        <w:softHyphen/>
        <w:t>зация инфаркта миокарда может быть установлена отно</w:t>
        <w:softHyphen/>
        <w:t>сительно точно по данным 12 стандартных отведений ЭКГ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поражении переднего отдела межжелудочковой перегородки характерные изменения наблю</w:t>
        <w:softHyphen/>
        <w:t>даются в отведениях</w:t>
      </w:r>
      <w:r>
        <w:rPr>
          <w:sz w:val="28"/>
          <w:lang w:val="en-US" w:eastAsia="ru-RU"/>
        </w:rPr>
        <w:t xml:space="preserve"> V1</w:t>
      </w:r>
      <w:r>
        <w:rPr>
          <w:sz w:val="28"/>
          <w:lang w:eastAsia="ru-RU"/>
        </w:rPr>
        <w:t xml:space="preserve"> –</w:t>
      </w:r>
      <w:r>
        <w:rPr>
          <w:sz w:val="28"/>
          <w:lang w:val="en-US" w:eastAsia="ru-RU"/>
        </w:rPr>
        <w:t xml:space="preserve"> V2.</w:t>
      </w:r>
      <w:r>
        <w:rPr>
          <w:sz w:val="28"/>
          <w:lang w:eastAsia="ru-RU"/>
        </w:rPr>
        <w:t xml:space="preserve"> При такой локализации инфаркта миокарда может отсутствовать патологический зу</w:t>
        <w:softHyphen/>
        <w:t>бец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,</w:t>
      </w:r>
      <w:r>
        <w:rPr>
          <w:sz w:val="28"/>
          <w:lang w:eastAsia="ru-RU"/>
        </w:rPr>
        <w:t xml:space="preserve"> но имеется, чаще в рубцовой стадии, комплекс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rs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val="en-US" w:eastAsia="ru-RU"/>
        </w:rPr>
        <w:t>rS,</w:t>
      </w:r>
      <w:r>
        <w:rPr>
          <w:sz w:val="28"/>
          <w:lang w:eastAsia="ru-RU"/>
        </w:rPr>
        <w:t xml:space="preserve"> причем в отличие от нормальных соотношений, когда ам</w:t>
        <w:softHyphen/>
        <w:t>плитуда зубц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нарастает от VI к</w:t>
      </w:r>
      <w:r>
        <w:rPr>
          <w:sz w:val="28"/>
          <w:lang w:val="en-US" w:eastAsia="ru-RU"/>
        </w:rPr>
        <w:t xml:space="preserve"> V4,</w:t>
      </w:r>
      <w:r>
        <w:rPr>
          <w:sz w:val="28"/>
          <w:lang w:eastAsia="ru-RU"/>
        </w:rPr>
        <w:t xml:space="preserve"> наблюдается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=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R2 </w:t>
      </w:r>
      <w:r>
        <w:rPr>
          <w:sz w:val="28"/>
          <w:lang w:eastAsia="ru-RU"/>
        </w:rPr>
        <w:t>- или даже, что еще более характерно,</w:t>
      </w:r>
      <w:r>
        <w:rPr>
          <w:sz w:val="28"/>
          <w:lang w:val="en-US" w:eastAsia="ru-RU"/>
        </w:rPr>
        <w:t xml:space="preserve"> RV</w:t>
      </w:r>
      <w:r>
        <w:rPr>
          <w:i/>
          <w:smallCaps/>
          <w:sz w:val="28"/>
          <w:lang w:val="en-US" w:eastAsia="ru-RU"/>
        </w:rPr>
        <w:t>i</w:t>
      </w:r>
      <w:r>
        <w:rPr>
          <w:i/>
          <w:smallCaps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&gt;</w:t>
      </w:r>
      <w:r>
        <w:rPr>
          <w:i/>
          <w:sz w:val="28"/>
          <w:lang w:val="en-US" w:eastAsia="ru-RU"/>
        </w:rPr>
        <w:t xml:space="preserve"> RV2 &gt;RV3. </w:t>
      </w:r>
      <w:r>
        <w:rPr>
          <w:sz w:val="28"/>
          <w:lang w:eastAsia="ru-RU"/>
        </w:rPr>
        <w:t>Однако эти изменения менее специфичны для инфаркта мио</w:t>
        <w:softHyphen/>
        <w:t>карда, чем появления зубца Q и могут наблюдаться, в частно</w:t>
        <w:softHyphen/>
        <w:t>сти, при выраженной эмфиземе легки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поражении передней стенки левого желудочка (обычно с вовлечением верхушки сердца) соот</w:t>
        <w:softHyphen/>
        <w:t xml:space="preserve">ветствующие изменения регистрируются в отведениях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>з и V4, боковой стенки–в отведениях 1 (реже II),</w:t>
      </w:r>
      <w:r>
        <w:rPr>
          <w:sz w:val="28"/>
          <w:lang w:val="en-US" w:eastAsia="ru-RU"/>
        </w:rPr>
        <w:t xml:space="preserve"> aVL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>5 и</w:t>
      </w:r>
      <w:r>
        <w:rPr>
          <w:sz w:val="28"/>
          <w:lang w:val="en-US" w:eastAsia="ru-RU"/>
        </w:rPr>
        <w:t xml:space="preserve"> V6</w:t>
      </w:r>
      <w:r>
        <w:rPr>
          <w:sz w:val="28"/>
          <w:lang w:eastAsia="ru-RU"/>
        </w:rPr>
        <w:t xml:space="preserve"> , высоких отделов боковой стенки–в отведениях 1 и aVL (рис. 6); дополнительная информация в этих случаях может быть получена при регистрации отведений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>4–V6 на два ребра выше их обычной локализации; в этих высоких грудных отведениях у части больных выявляются характерные при</w:t>
        <w:softHyphen/>
        <w:t>знаки инфаркта миокарда, отсутствующие в общепринятых отвед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Реципрокные (дискордантные) изменения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ST </w:t>
      </w:r>
      <w:r>
        <w:rPr>
          <w:sz w:val="28"/>
          <w:lang w:eastAsia="ru-RU"/>
        </w:rPr>
        <w:t>наблюдаются при инфаркте миокарда передней стенки ле</w:t>
        <w:softHyphen/>
        <w:t>вого желудочка в отведениях II,</w:t>
      </w:r>
      <w:r>
        <w:rPr>
          <w:sz w:val="28"/>
          <w:lang w:val="en-US" w:eastAsia="ru-RU"/>
        </w:rPr>
        <w:t xml:space="preserve"> III, aVF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Заднедиафрагмальный (нижний) инфаркт миокарда сопровождается характерными признаками в отведениях II,</w:t>
      </w:r>
      <w:r>
        <w:rPr>
          <w:sz w:val="28"/>
          <w:lang w:val="en-US" w:eastAsia="ru-RU"/>
        </w:rPr>
        <w:t xml:space="preserve"> III,</w:t>
      </w:r>
      <w:r>
        <w:rPr>
          <w:sz w:val="28"/>
          <w:lang w:eastAsia="ru-RU"/>
        </w:rPr>
        <w:t xml:space="preserve"> aVF и дискордантными в отведениях 1, aVL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Определенные трудности возникают при диагностике заднебазального (собственно зад</w:t>
        <w:softHyphen/>
        <w:t xml:space="preserve">него) инфаркта миокарда, для которого характерно появление лишь реципрокных изменений: высокого зубца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(и, возможно, высокого зубца </w:t>
      </w:r>
      <w:r>
        <w:rPr>
          <w:i/>
          <w:sz w:val="28"/>
          <w:lang w:eastAsia="ru-RU"/>
        </w:rPr>
        <w:t>Т)</w:t>
      </w:r>
      <w:r>
        <w:rPr>
          <w:sz w:val="28"/>
          <w:lang w:eastAsia="ru-RU"/>
        </w:rPr>
        <w:t xml:space="preserve"> в отведениях V</w:t>
      </w:r>
      <w:r>
        <w:rPr>
          <w:sz w:val="28"/>
          <w:lang w:val="en-US" w:eastAsia="ru-RU"/>
        </w:rPr>
        <w:t xml:space="preserve">1 </w:t>
      </w:r>
      <w:r>
        <w:rPr>
          <w:sz w:val="28"/>
          <w:lang w:eastAsia="ru-RU"/>
        </w:rPr>
        <w:t>и</w:t>
      </w:r>
      <w:r>
        <w:rPr>
          <w:sz w:val="28"/>
          <w:lang w:val="en-US" w:eastAsia="ru-RU"/>
        </w:rPr>
        <w:t xml:space="preserve"> V2</w:t>
      </w:r>
      <w:r>
        <w:rPr>
          <w:sz w:val="28"/>
          <w:lang w:eastAsia="ru-RU"/>
        </w:rPr>
        <w:t>. Реципрокны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зменения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 при диафрагмальном заднебазальном инфаркте миокарда выявляются в отведении 1 и главным образом в отведениях</w:t>
      </w:r>
      <w:r>
        <w:rPr>
          <w:sz w:val="28"/>
          <w:lang w:val="en-US" w:eastAsia="ru-RU"/>
        </w:rPr>
        <w:t xml:space="preserve"> V1-4.</w:t>
      </w:r>
      <w:r>
        <w:rPr>
          <w:sz w:val="28"/>
          <w:lang w:eastAsia="ru-RU"/>
        </w:rPr>
        <w:t xml:space="preserve"> В этих ситуациях распростра</w:t>
        <w:softHyphen/>
        <w:t xml:space="preserve">ненность и тяжесть поражения во многом определяются по числу реципрокных отведений с депрессией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и по глубине его депрессии. При диагностике заднебазального инфаркта миокарда значение придается продолжительности зубц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в отведении</w:t>
      </w:r>
      <w:r>
        <w:rPr>
          <w:sz w:val="28"/>
          <w:lang w:val="en-US" w:eastAsia="ru-RU"/>
        </w:rPr>
        <w:t xml:space="preserve"> V1</w:t>
      </w:r>
      <w:r>
        <w:rPr>
          <w:sz w:val="28"/>
          <w:lang w:eastAsia="ru-RU"/>
        </w:rPr>
        <w:t xml:space="preserve"> (не менее 0,04 с), а также соот</w:t>
        <w:softHyphen/>
        <w:t xml:space="preserve">ношению амплитуды зубцов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и 5 в этом отведе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(R/ S </w:t>
      </w:r>
      <w:r>
        <w:rPr>
          <w:sz w:val="28"/>
          <w:lang w:eastAsia="ru-RU"/>
        </w:rPr>
        <w:t>больше 1). Дополнительные данные (зубец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</w:t>
      </w:r>
      <w:r>
        <w:rPr>
          <w:sz w:val="28"/>
          <w:lang w:eastAsia="ru-RU"/>
        </w:rPr>
        <w:t xml:space="preserve"> и характерная динамика зубца </w:t>
      </w:r>
      <w:r>
        <w:rPr>
          <w:i/>
          <w:sz w:val="28"/>
          <w:lang w:eastAsia="ru-RU"/>
        </w:rPr>
        <w:t>Т)</w:t>
      </w:r>
      <w:r>
        <w:rPr>
          <w:sz w:val="28"/>
          <w:lang w:eastAsia="ru-RU"/>
        </w:rPr>
        <w:t xml:space="preserve"> могут быть получены при регистрации отведений V</w:t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–</w:t>
      </w:r>
      <w:r>
        <w:rPr>
          <w:sz w:val="28"/>
          <w:lang w:val="en-US" w:eastAsia="ru-RU"/>
        </w:rPr>
        <w:t>V9</w:t>
      </w:r>
      <w:r>
        <w:rPr>
          <w:sz w:val="28"/>
          <w:lang w:eastAsia="ru-RU"/>
        </w:rPr>
        <w:t xml:space="preserve"> на той же горизонтали, что и отведения ¥4 –</w:t>
      </w:r>
      <w:r>
        <w:rPr>
          <w:sz w:val="28"/>
          <w:lang w:val="en-US" w:eastAsia="ru-RU"/>
        </w:rPr>
        <w:t xml:space="preserve"> V&amp;</w:t>
      </w:r>
      <w:r>
        <w:rPr>
          <w:sz w:val="28"/>
          <w:lang w:eastAsia="ru-RU"/>
        </w:rPr>
        <w:t xml:space="preserve"> соответственно по задней подмышечной, лопаточ</w:t>
        <w:softHyphen/>
        <w:t>ной и околопозвоночной ли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циркулярном верхушечном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нфаркте миокарда некроз охватывает верхушку сердца и при</w:t>
        <w:softHyphen/>
        <w:t>легающие к ней отделы передней, боковой и задней стенки левого желудочка. При этом характерные для инфаркта мио</w:t>
        <w:softHyphen/>
        <w:t>карда изменения могут регистрироваться почти во всех обще</w:t>
        <w:softHyphen/>
        <w:t>принятых отведениях ЭКГ, за исключением отведений V</w:t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sz w:val="28"/>
          <w:lang w:val="en-US" w:eastAsia="ru-RU"/>
        </w:rPr>
        <w:t>V2</w:t>
      </w:r>
      <w:r>
        <w:rPr>
          <w:sz w:val="28"/>
          <w:lang w:eastAsia="ru-RU"/>
        </w:rPr>
        <w:t>. Эти грудные отведения не выявляют существен</w:t>
        <w:softHyphen/>
        <w:t>ных изменений; если же циркулярный инфаркт захватывает заднебазальные отделы миокарда левого желудочка, в отве</w:t>
        <w:softHyphen/>
        <w:t>дениях V</w:t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и V2 регистрируются характерные реципрокные признаки некроза: высокие зубцы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с одновременной де</w:t>
        <w:softHyphen/>
        <w:t>прессией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ST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В действительности признание тех или иных грудных отведений «ответственными» за определенные отделы мио</w:t>
        <w:softHyphen/>
        <w:t>карда левого желудочка не может быть категоричным. Мно</w:t>
        <w:softHyphen/>
        <w:t>гое зависит от гипертрофии желудочков сердца и позици</w:t>
        <w:softHyphen/>
        <w:t>онных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У большинства больных имеется поражение нескольких отделов миокарда левого желудочка, соответственно ди</w:t>
        <w:softHyphen/>
        <w:t>агностируются переднесептальный, заднебоковой и другие варианты локализации инфаркта миокарда с характерными изменениями в соответствующих отведениях ЭКГ. Особо следует выделить распространенный (обширный)   инфаркт    миокар</w:t>
        <w:softHyphen/>
        <w:t>да  передней   стенки левого желудочка, характеризующийся появлением зубц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 (QS)</w:t>
      </w:r>
      <w:r>
        <w:rPr>
          <w:sz w:val="28"/>
          <w:lang w:eastAsia="ru-RU"/>
        </w:rPr>
        <w:t xml:space="preserve"> от</w:t>
      </w:r>
      <w:r>
        <w:rPr>
          <w:sz w:val="28"/>
          <w:lang w:val="en-US" w:eastAsia="ru-RU"/>
        </w:rPr>
        <w:t xml:space="preserve"> v</w:t>
      </w:r>
      <w:r>
        <w:rPr>
          <w:sz w:val="28"/>
          <w:lang w:eastAsia="ru-RU"/>
        </w:rPr>
        <w:t xml:space="preserve">1-2 до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>5-6 и особенно часто сопровождающийся развитием анев</w:t>
        <w:softHyphen/>
        <w:t>ризмы сердц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одновременном возникновении инфаркта миокарда в противоположных отделах левого желудочка (в передн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задней стенке) изменения потенциалов в определенной мере «уравновешивают» друг друга. В казуистических слу</w:t>
        <w:softHyphen/>
        <w:t>чаях ЭКГ может практически не обнаружить существенных изменений. Чаще выявляются признаки одного или обо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чагов некроза, но размеры и глубина поражения </w:t>
      </w:r>
      <w:r>
        <w:rPr>
          <w:i/>
          <w:sz w:val="28"/>
          <w:lang w:eastAsia="ru-RU"/>
        </w:rPr>
        <w:t xml:space="preserve">могут </w:t>
      </w:r>
      <w:r>
        <w:rPr>
          <w:sz w:val="28"/>
          <w:lang w:eastAsia="ru-RU"/>
        </w:rPr>
        <w:t>представляться заниженными. Так, при сочетании трансмурального инфаркта миокарда переднеперегородочной  области левого желудочка с некрозом в области задней стенки левого желудочка признаки последнего могут вообще от</w:t>
        <w:softHyphen/>
        <w:t>сутствовать. Чаще в подобных ситуациях при выявлении одной из локализаций инфаркта миокарда обращает на себя внимание отсутствие реципрокных изме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Электрокардиографические признаки инфаркта мио</w:t>
        <w:softHyphen/>
        <w:t>карда правого желудочка в 12 обычных отведениях практически не выявляются. Возможен подъем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 в отведении</w:t>
      </w:r>
      <w:r>
        <w:rPr>
          <w:sz w:val="28"/>
          <w:lang w:val="en-US" w:eastAsia="ru-RU"/>
        </w:rPr>
        <w:t xml:space="preserve"> Vi</w:t>
      </w:r>
      <w:r>
        <w:rPr>
          <w:sz w:val="28"/>
          <w:lang w:eastAsia="ru-RU"/>
        </w:rPr>
        <w:t xml:space="preserve"> с одновременным его снижением в отведениях </w:t>
      </w:r>
      <w:r>
        <w:rPr>
          <w:sz w:val="28"/>
          <w:lang w:val="en-US" w:eastAsia="ru-RU"/>
        </w:rPr>
        <w:t>V2</w:t>
      </w:r>
      <w:r>
        <w:rPr>
          <w:sz w:val="28"/>
          <w:lang w:eastAsia="ru-RU"/>
        </w:rPr>
        <w:t xml:space="preserve"> и </w:t>
      </w:r>
      <w:r>
        <w:rPr>
          <w:sz w:val="28"/>
          <w:lang w:val="en-US" w:eastAsia="ru-RU"/>
        </w:rPr>
        <w:t>V3</w:t>
      </w:r>
      <w:r>
        <w:rPr>
          <w:smallCaps/>
          <w:sz w:val="28"/>
          <w:lang w:eastAsia="ru-RU"/>
        </w:rPr>
        <w:t xml:space="preserve">. </w:t>
      </w:r>
      <w:r>
        <w:rPr>
          <w:sz w:val="28"/>
          <w:lang w:eastAsia="ru-RU"/>
        </w:rPr>
        <w:t>При локализации некроза в задней стенке (как это обычно бывает при инфаркте миокарда правого желудочка) в грудных отведениях</w:t>
      </w:r>
      <w:r>
        <w:rPr>
          <w:sz w:val="28"/>
          <w:lang w:val="en-US" w:eastAsia="ru-RU"/>
        </w:rPr>
        <w:t xml:space="preserve"> </w:t>
      </w:r>
      <w:r>
        <w:rPr>
          <w:smallCaps/>
          <w:sz w:val="28"/>
          <w:lang w:val="en-US" w:eastAsia="ru-RU"/>
        </w:rPr>
        <w:t>vsr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и особенно</w:t>
      </w:r>
      <w:r>
        <w:rPr>
          <w:sz w:val="28"/>
          <w:lang w:val="en-US" w:eastAsia="ru-RU"/>
        </w:rPr>
        <w:t xml:space="preserve"> V4R</w:t>
      </w:r>
      <w:r>
        <w:rPr>
          <w:sz w:val="28"/>
          <w:lang w:eastAsia="ru-RU"/>
        </w:rPr>
        <w:t xml:space="preserve"> появляются патоло</w:t>
        <w:softHyphen/>
        <w:t>гический зубец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 (QS)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подъем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и отрицательный зубец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с обычной для инфаркта миокарда динамикой. Эти изменения могут выявляться и в отведениях</w:t>
      </w:r>
      <w:r>
        <w:rPr>
          <w:sz w:val="28"/>
          <w:lang w:val="en-US" w:eastAsia="ru-RU"/>
        </w:rPr>
        <w:t xml:space="preserve"> V5R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V6R,</w:t>
      </w:r>
      <w:r>
        <w:rPr>
          <w:sz w:val="28"/>
          <w:lang w:eastAsia="ru-RU"/>
        </w:rPr>
        <w:t xml:space="preserve"> а так</w:t>
        <w:softHyphen/>
        <w:t>же в отведениях</w:t>
      </w:r>
      <w:r>
        <w:rPr>
          <w:sz w:val="28"/>
          <w:lang w:val="en-US" w:eastAsia="ru-RU"/>
        </w:rPr>
        <w:t xml:space="preserve"> </w:t>
      </w:r>
      <w:r>
        <w:rPr>
          <w:smallCaps/>
          <w:sz w:val="28"/>
          <w:lang w:val="en-US" w:eastAsia="ru-RU"/>
        </w:rPr>
        <w:t>vbr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и V4R, снятых на два ребра выше. Наряду с изменениями в отведениях</w:t>
      </w:r>
      <w:r>
        <w:rPr>
          <w:sz w:val="28"/>
          <w:lang w:val="en-US" w:eastAsia="ru-RU"/>
        </w:rPr>
        <w:t xml:space="preserve"> </w:t>
      </w:r>
      <w:r>
        <w:rPr>
          <w:smallCaps/>
          <w:sz w:val="28"/>
          <w:lang w:val="en-US" w:eastAsia="ru-RU"/>
        </w:rPr>
        <w:t>v1</w:t>
      </w:r>
      <w:r>
        <w:rPr>
          <w:smallCaps/>
          <w:sz w:val="28"/>
          <w:lang w:eastAsia="ru-RU"/>
        </w:rPr>
        <w:t xml:space="preserve"> – </w:t>
      </w:r>
      <w:r>
        <w:rPr>
          <w:smallCaps/>
          <w:sz w:val="28"/>
          <w:lang w:val="en-US" w:eastAsia="ru-RU"/>
        </w:rPr>
        <w:t>v6</w:t>
      </w:r>
      <w:r>
        <w:rPr>
          <w:sz w:val="28"/>
          <w:lang w:eastAsia="ru-RU"/>
        </w:rPr>
        <w:t xml:space="preserve"> возмож</w:t>
        <w:softHyphen/>
        <w:t xml:space="preserve">но реципрокное снижение сегмента </w:t>
      </w:r>
      <w:r>
        <w:rPr>
          <w:i/>
          <w:sz w:val="28"/>
          <w:lang w:eastAsia="ru-RU"/>
        </w:rPr>
        <w:t>ST в</w:t>
      </w:r>
      <w:r>
        <w:rPr>
          <w:sz w:val="28"/>
          <w:lang w:eastAsia="ru-RU"/>
        </w:rPr>
        <w:t xml:space="preserve"> отведениях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>7 –</w:t>
      </w:r>
      <w:r>
        <w:rPr>
          <w:sz w:val="28"/>
          <w:lang w:val="en-US" w:eastAsia="ru-RU"/>
        </w:rPr>
        <w:t xml:space="preserve"> V9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Менее доказательны изменения ЭКГ при отсутствии зуб</w:t>
        <w:softHyphen/>
        <w:t xml:space="preserve">ца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в указанных отведениях. Поскольку изолированный инфаркт миокарда правого желудочка весьма редок, при</w:t>
        <w:softHyphen/>
        <w:t>знаки некроза в задней стенке миокарда правого желудочка обычно сочетаются с электрокардиографической симптома</w:t>
        <w:softHyphen/>
        <w:t>тикой инфаркта задней стенки левого желудочка. При трансмуральном инфаркте миокарда задней и нижней стенок левого желудочка распространение некроза на заднюю стен</w:t>
        <w:softHyphen/>
        <w:t>ку правого желудочка является нередким, хотя обычно не диагностируется прижизненно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Инфаркт миокарда предсердий практически не бывает изолированным и диагностируется по изменению конфигурации зубца </w:t>
      </w:r>
      <w:r>
        <w:rPr>
          <w:i/>
          <w:sz w:val="28"/>
          <w:lang w:eastAsia="ru-RU"/>
        </w:rPr>
        <w:t>Р,</w:t>
      </w:r>
      <w:r>
        <w:rPr>
          <w:sz w:val="28"/>
          <w:lang w:eastAsia="ru-RU"/>
        </w:rPr>
        <w:t xml:space="preserve"> подъему или депрес</w:t>
        <w:softHyphen/>
        <w:t>сии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PQ</w:t>
      </w:r>
      <w:r>
        <w:rPr>
          <w:sz w:val="28"/>
          <w:lang w:eastAsia="ru-RU"/>
        </w:rPr>
        <w:t xml:space="preserve"> (на 0,5 мм вверх или на 1,2 мм и более вниз от изоэлектрической линии) и по возникновению предсердных нарушений сердечного ритма, синоаурикулярных и атриовентрикулярных блокад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нфаркт сосочковых мышц не имеет надежных элек</w:t>
        <w:softHyphen/>
        <w:t>трокардиографических критериев и диагностируется по данным аускультации (наличие грубого систолического шума у верхушки сердца) и эхокардиографии (обнару</w:t>
        <w:softHyphen/>
        <w:t xml:space="preserve">жение нарушений движения створок клапана и митральной регургитации)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eastAsia="ru-RU"/>
        </w:rPr>
        <w:t>ИНТРАМУРАЛЬНЫЙ И СУБЭНДОКАРДИАЛЬНЫЙ ИНФАРКТ МИОКАРД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интрамуральном инфаркте миокарда некроз располо</w:t>
        <w:softHyphen/>
        <w:t>жен в толще стенки левого желудочка, не достигая ни эндо</w:t>
        <w:softHyphen/>
        <w:t>карда, ни эпикарда. При такой локализации некроза патоло</w:t>
        <w:softHyphen/>
        <w:t xml:space="preserve">гический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чаще отсутствует, хотя размеры некроза могут быть довольно значительными. Нередко снижается ам</w:t>
        <w:softHyphen/>
        <w:t>плитуда зубц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в соответствующих зоне некроза отведени</w:t>
        <w:softHyphen/>
        <w:t>ях, возможны как подъем, так и депрессия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ST.</w:t>
      </w:r>
      <w:r>
        <w:rPr>
          <w:sz w:val="28"/>
          <w:lang w:eastAsia="ru-RU"/>
        </w:rPr>
        <w:t xml:space="preserve"> Наи</w:t>
        <w:softHyphen/>
        <w:t>более характерным признаком интрамурального инфаркта миокарда считается формирование довольно глубокого «коро</w:t>
        <w:softHyphen/>
        <w:t>нарного» зубца Гв нескольких грудных отведениях; одновре</w:t>
        <w:softHyphen/>
        <w:t>менно возможно удлинение электрической систолы желудоч</w:t>
        <w:softHyphen/>
        <w:t>ков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(QT).</w:t>
      </w:r>
      <w:r>
        <w:rPr>
          <w:sz w:val="28"/>
          <w:lang w:eastAsia="ru-RU"/>
        </w:rPr>
        <w:t xml:space="preserve"> Существуют различные мнения о длительности сохранения «коронарного» зубца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у больных с интрамураль-ным инфарктом миокарда; в большинстве случаев он ре</w:t>
        <w:softHyphen/>
        <w:t>гистрируется не менее чем в течение нескольких нед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Субэндокардиальный инфаркт миокарда может быть зна</w:t>
        <w:softHyphen/>
        <w:t xml:space="preserve">чительным по протяженности (например, регистрироваться в отведениях от Уз до Уб), но охватывать относительно тонкий слой миокарда.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и при этом варианте некроза обычно отсутствует. Это объясняют тем, что возбуждение проходит субэндокардиальные слои миокарда намного быстрее, чем субэпикардиальные, так что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не успевает сформиро</w:t>
        <w:softHyphen/>
        <w:t>ваться. Изменения ЭКГ относят за счет образования перинек-ротической зоны повреждения и ишемии. Как и при интраму</w:t>
        <w:softHyphen/>
        <w:t xml:space="preserve">ральном инфаркте миокарда, возможно снижение амплитуды зубца </w:t>
      </w:r>
      <w:r>
        <w:rPr>
          <w:i/>
          <w:sz w:val="28"/>
          <w:lang w:eastAsia="ru-RU"/>
        </w:rPr>
        <w:t>R</w:t>
      </w:r>
      <w:r>
        <w:rPr>
          <w:sz w:val="28"/>
          <w:lang w:eastAsia="ru-RU"/>
        </w:rPr>
        <w:t xml:space="preserve"> в соответствующих зоне некроза отведениях. Наибо</w:t>
        <w:softHyphen/>
        <w:t xml:space="preserve">лее характерный признак – депрессия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в не</w:t>
        <w:softHyphen/>
        <w:t xml:space="preserve">скольких грудных отведениях; зубец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может быть отрица</w:t>
        <w:softHyphen/>
        <w:t xml:space="preserve">тельным (сливающимся со сниженным сегментом </w:t>
      </w:r>
      <w:r>
        <w:rPr>
          <w:i/>
          <w:sz w:val="28"/>
          <w:lang w:eastAsia="ru-RU"/>
        </w:rPr>
        <w:t>ST),</w:t>
      </w:r>
      <w:r>
        <w:rPr>
          <w:sz w:val="28"/>
          <w:lang w:eastAsia="ru-RU"/>
        </w:rPr>
        <w:t xml:space="preserve"> двух</w:t>
        <w:softHyphen/>
        <w:t xml:space="preserve">фазным или положительным. Депрессия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сохра</w:t>
        <w:softHyphen/>
        <w:t>няется обычно несколько недель (рис. II)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субэндокардиальном инфаркте миокарда могут воз</w:t>
        <w:softHyphen/>
        <w:t xml:space="preserve">никнуть затруднения при оценке депрессии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в грудных отведениях, особенно в правых (дифференциальная диагностика с реципрокными изменениями, свидетельствую</w:t>
        <w:softHyphen/>
        <w:t>щими об инфаркте миокарда задней стенки). При инфаркте миокарда задней стенки соответствующие изменения комп</w:t>
        <w:softHyphen/>
        <w:t>лекс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RS,</w:t>
      </w:r>
      <w:r>
        <w:rPr>
          <w:sz w:val="28"/>
          <w:lang w:eastAsia="ru-RU"/>
        </w:rPr>
        <w:t xml:space="preserve"> сегмента </w:t>
      </w:r>
      <w:r>
        <w:rPr>
          <w:i/>
          <w:sz w:val="28"/>
          <w:lang w:eastAsia="ru-RU"/>
        </w:rPr>
        <w:t>ST</w:t>
      </w:r>
      <w:r>
        <w:rPr>
          <w:sz w:val="28"/>
          <w:lang w:eastAsia="ru-RU"/>
        </w:rPr>
        <w:t xml:space="preserve"> и зубца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могут наблюдаться в отве</w:t>
        <w:softHyphen/>
        <w:t>дениях II,</w:t>
      </w:r>
      <w:r>
        <w:rPr>
          <w:sz w:val="28"/>
          <w:lang w:val="en-US" w:eastAsia="ru-RU"/>
        </w:rPr>
        <w:t xml:space="preserve"> III, aVF,</w:t>
      </w:r>
      <w:r>
        <w:rPr>
          <w:sz w:val="28"/>
          <w:lang w:eastAsia="ru-RU"/>
        </w:rPr>
        <w:t xml:space="preserve"> V7 – V9. Если же инфаркт миокарда за</w:t>
        <w:softHyphen/>
        <w:t>дней стенки проявляется лишь реципрокными изменениями в грудных отведениях, депрессия сегмента ST сочетается обыч-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но с высокими зубцами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в отличие от отрицательных, двух</w:t>
        <w:softHyphen/>
        <w:t xml:space="preserve">фазных или невысоких положительных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при субэндокарди-альных инфарктах миокарда передней стенк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ри интрамуральных и субэндокардиальных инфарктах миокарда «неспецифичность» электрокардиографических признаков часто делает диагноз особенно зависимым от кли</w:t>
        <w:softHyphen/>
        <w:t>нической картины и лабораторных данных. Необходимо по</w:t>
        <w:softHyphen/>
        <w:t>мнить, что изменения сегмент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ST</w:t>
      </w:r>
      <w:r>
        <w:rPr>
          <w:sz w:val="28"/>
          <w:lang w:eastAsia="ru-RU"/>
        </w:rPr>
        <w:t xml:space="preserve"> и зубца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могут быть обус</w:t>
        <w:softHyphen/>
        <w:t>ловлены ишемической болезнью сердца и при отсутствии ин</w:t>
        <w:softHyphen/>
        <w:t>фаркта миокарда, а также многими другими заболеваниями и патологическими состояниями: миокардитами, острыми и хроническими перикардитами, шоком, метаболическими и электролитными расстройствами, гипертрофией желудочков, синдромом ранней реполяризации, дигитализац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Разграничение инфарктов миокарда на трансмуральные, с одной стороны, и интрамуральные и субэндокардиальные, с другой – в зависимости от наличия зубц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Q (QS)</w:t>
      </w:r>
      <w:r>
        <w:rPr>
          <w:sz w:val="28"/>
          <w:lang w:eastAsia="ru-RU"/>
        </w:rPr>
        <w:t xml:space="preserve"> весьма относительно. Результаты сопоставления электрокардиогра</w:t>
        <w:softHyphen/>
        <w:t>фических признаков с данными вскрытия показывают, что трансмуральный инфаркт миокарда может не сопровождать</w:t>
        <w:softHyphen/>
        <w:t xml:space="preserve">ся формированием зубца </w:t>
      </w:r>
      <w:r>
        <w:rPr>
          <w:i/>
          <w:sz w:val="28"/>
          <w:lang w:eastAsia="ru-RU"/>
        </w:rPr>
        <w:t>Q (QS),</w:t>
      </w:r>
      <w:r>
        <w:rPr>
          <w:sz w:val="28"/>
          <w:lang w:eastAsia="ru-RU"/>
        </w:rPr>
        <w:t xml:space="preserve"> тогда как при субэндо-кардиальном некрозе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регистрируется у значитель</w:t>
        <w:softHyphen/>
        <w:t xml:space="preserve">ной части (по некоторым данным, до 50 %) больных. Помимо некоторого преувеличения роли зубца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при оценке размеров некроза, его наличие способствует ги</w:t>
        <w:softHyphen/>
        <w:t>пердиагностике инфаркта миокарда, в особенности старого инфаркта миокарда. Необходимо учитывать и другие воз</w:t>
        <w:softHyphen/>
        <w:t>можные причины появления преходящего или постоянного зубца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. Транзиторный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может появиться при тяжелом приступе стенокардии, в частности при спазме коронарной артерии (вследствие кратковре</w:t>
        <w:softHyphen/>
        <w:t>менного прекращения электрофизиологических процессов в ишемизированном отделе миокарда), а также при ме</w:t>
        <w:softHyphen/>
        <w:t>таболических расстройствах, сопровождающих шок раз</w:t>
        <w:softHyphen/>
        <w:t>личной этиологии или тяжелый панкреати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остоянный «неинфарктный» зубец Q чаще всего фор</w:t>
        <w:softHyphen/>
        <w:t>мируется при различных заболеваниях миокарда: идиопатических кардиомиопатиях, миокардитах, амило-идозе сердца, нейромышечных заболеваниях (прогрессиру</w:t>
        <w:softHyphen/>
        <w:t>ющая мышечная дистрофия, атрофическая миотония, атак</w:t>
        <w:softHyphen/>
        <w:t xml:space="preserve">сия Фридрейха), склеродермии, саркоидозе, опухолях сердца, аномалиях коронарных артерий. Одна из наиболее частых причин появления зубца </w:t>
      </w:r>
      <w:r>
        <w:rPr>
          <w:i/>
          <w:sz w:val="28"/>
          <w:lang w:eastAsia="ru-RU"/>
        </w:rPr>
        <w:t>Q (QS)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симулирующего инфаркт миокарда передней (реже задне диафрагмальной) стенки левого желудочка – гипертрофиче</w:t>
        <w:softHyphen/>
        <w:t>ская кардиомиопатия, при которой происходит увеличение массы миокарда межжелудочковой перегородки и изменяют</w:t>
        <w:softHyphen/>
        <w:t>ся ее электрофизиологические характерис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Другая группа заболеваний, часто приводящих к воз</w:t>
        <w:softHyphen/>
        <w:t xml:space="preserve">никновению зубца </w:t>
      </w:r>
      <w:r>
        <w:rPr>
          <w:i/>
          <w:sz w:val="28"/>
          <w:lang w:eastAsia="ru-RU"/>
        </w:rPr>
        <w:t>Q, –</w:t>
      </w:r>
      <w:r>
        <w:rPr>
          <w:sz w:val="28"/>
          <w:lang w:eastAsia="ru-RU"/>
        </w:rPr>
        <w:t xml:space="preserve"> поражения легких при хронических обструктивных процессах (в том числе и до формирования легочного сердца), тромбоэмболии в системе легочной ар</w:t>
        <w:softHyphen/>
        <w:t>терии, пневмоторакс. Хронические обструктивные заболе</w:t>
        <w:softHyphen/>
        <w:t xml:space="preserve">вания легких сопровождаются поворотом сердца по часовой стрелке, при этом в грудных введениях формируется зубец </w:t>
      </w:r>
      <w:r>
        <w:rPr>
          <w:i/>
          <w:sz w:val="28"/>
          <w:lang w:eastAsia="ru-RU"/>
        </w:rPr>
        <w:t>QS.</w:t>
      </w:r>
      <w:r>
        <w:rPr>
          <w:sz w:val="28"/>
          <w:lang w:eastAsia="ru-RU"/>
        </w:rPr>
        <w:t xml:space="preserve"> Реже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регистрируется в отведениях</w:t>
      </w:r>
      <w:r>
        <w:rPr>
          <w:sz w:val="28"/>
          <w:lang w:val="en-US" w:eastAsia="ru-RU"/>
        </w:rPr>
        <w:t xml:space="preserve"> III, aVF</w:t>
      </w:r>
      <w:r>
        <w:rPr>
          <w:sz w:val="28"/>
          <w:lang w:eastAsia="ru-RU"/>
        </w:rPr>
        <w:t xml:space="preserve"> и возникает предположение об инфаркте миокарда заднеди-афрагмальн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Значительные диагностические трудности могут возник</w:t>
        <w:softHyphen/>
        <w:t>нуть при тромбоэмболии легочной артерии в связи с фор</w:t>
        <w:softHyphen/>
        <w:t xml:space="preserve">мированием зубца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в отведении </w:t>
      </w:r>
      <w:r>
        <w:rPr>
          <w:sz w:val="28"/>
          <w:lang w:val="en-US" w:eastAsia="ru-RU"/>
        </w:rPr>
        <w:t>III</w:t>
      </w:r>
      <w:r>
        <w:rPr>
          <w:sz w:val="28"/>
          <w:lang w:eastAsia="ru-RU"/>
        </w:rPr>
        <w:t xml:space="preserve"> и, реже, в отведении aVF (см. главу 5). Эти изменения связывают с развитием острого легочного сердца и поворотом сердца по часовой стрелке. Вероятность ошибочной диагностики инфаркта ми</w:t>
        <w:softHyphen/>
        <w:t>окарда заднедиафрагмальной области возрастает, если од</w:t>
        <w:softHyphen/>
        <w:t xml:space="preserve">новременно формируется и зубец </w:t>
      </w:r>
      <w:r>
        <w:rPr>
          <w:i/>
          <w:sz w:val="28"/>
          <w:lang w:eastAsia="ru-RU"/>
        </w:rPr>
        <w:t>Q</w:t>
      </w:r>
      <w:r>
        <w:rPr>
          <w:sz w:val="28"/>
          <w:lang w:eastAsia="ru-RU"/>
        </w:rPr>
        <w:t xml:space="preserve"> в отведении II. У этих больных в отличие от пациентов с инфарктом миокарда обычно регистрируется и зубец </w:t>
      </w:r>
      <w:r>
        <w:rPr>
          <w:i/>
          <w:sz w:val="28"/>
          <w:lang w:val="en-US" w:eastAsia="ru-RU"/>
        </w:rPr>
        <w:t>S</w:t>
      </w:r>
      <w:r>
        <w:rPr>
          <w:sz w:val="28"/>
          <w:lang w:eastAsia="ru-RU"/>
        </w:rPr>
        <w:t xml:space="preserve"> в отведениях </w:t>
      </w:r>
      <w:r>
        <w:rPr>
          <w:sz w:val="28"/>
          <w:lang w:val="en-US" w:eastAsia="ru-RU"/>
        </w:rPr>
        <w:t>I</w:t>
      </w:r>
      <w:r>
        <w:rPr>
          <w:sz w:val="28"/>
          <w:lang w:eastAsia="ru-RU"/>
        </w:rPr>
        <w:t xml:space="preserve">, </w:t>
      </w:r>
      <w:r>
        <w:rPr>
          <w:smallCaps/>
          <w:sz w:val="28"/>
          <w:lang w:val="en-US" w:eastAsia="ru-RU"/>
        </w:rPr>
        <w:t>vj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и ¥6: некоторое диагностическое значение может иметь и появ</w:t>
        <w:softHyphen/>
        <w:t xml:space="preserve">ление </w:t>
      </w:r>
      <w:r>
        <w:rPr>
          <w:i/>
          <w:sz w:val="28"/>
          <w:lang w:eastAsia="ru-RU"/>
        </w:rPr>
        <w:t>Р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pulmonale</w:t>
      </w:r>
      <w:r>
        <w:rPr>
          <w:sz w:val="28"/>
          <w:lang w:eastAsia="ru-RU"/>
        </w:rPr>
        <w:t>. Значительно реже электрокардиографи</w:t>
        <w:softHyphen/>
        <w:t>ческая картина при эмболии легочной артерии напоминает инфаркт миокарда передней стенки. Подобные изменения могут возникать и при спонтанном пневмотораксе с исчез</w:t>
        <w:softHyphen/>
        <w:t xml:space="preserve">новением зубца </w:t>
      </w:r>
      <w:r>
        <w:rPr>
          <w:i/>
          <w:sz w:val="28"/>
          <w:lang w:val="en-US" w:eastAsia="ru-RU"/>
        </w:rPr>
        <w:t>R</w:t>
      </w:r>
      <w:r>
        <w:rPr>
          <w:sz w:val="28"/>
          <w:lang w:eastAsia="ru-RU"/>
        </w:rPr>
        <w:t xml:space="preserve"> в нескольких или даже во всех грудных отведениях. Список заболеваний и синдромов, при которых электро</w:t>
        <w:softHyphen/>
        <w:t>кардиограмма «симулирует» инфаркт миокарда, весьма об</w:t>
        <w:softHyphen/>
        <w:t>ширен. В него входят: гипертрофия левого или правого желудочка; блокада левой ножки или пе</w:t>
        <w:softHyphen/>
        <w:t>редней левой ветви предсердно-желудочкового пучка; синд</w:t>
        <w:softHyphen/>
        <w:t xml:space="preserve">ром </w:t>
      </w:r>
      <w:r>
        <w:rPr>
          <w:sz w:val="28"/>
          <w:lang w:val="en-US" w:eastAsia="ru-RU"/>
        </w:rPr>
        <w:t>WPW</w:t>
      </w:r>
      <w:r>
        <w:rPr>
          <w:sz w:val="28"/>
          <w:lang w:eastAsia="ru-RU"/>
        </w:rPr>
        <w:t>; миокардиты; дилатационная и гипертрофическая (обструктивная и необструктивная) кардиомиопатия; атак</w:t>
        <w:softHyphen/>
        <w:t>сия Фридрейха; мышечная дистрофия; пневмоторакс; эмбо</w:t>
        <w:softHyphen/>
        <w:t>лия легочной артерии; амилоидоз сердца; первичные и мета</w:t>
        <w:softHyphen/>
        <w:t>статические опухоли сердца; травмы сердца; внутричерепные кровоизлияния; гиперкалиемия; перикардиты; синдром ран</w:t>
        <w:softHyphen/>
        <w:t>ней реполяризации; саркоидоз с вовлечением сердца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3:07:00Z</dcterms:created>
  <dc:creator>Человек !</dc:creator>
  <dc:description/>
  <dc:language>en-US</dc:language>
  <cp:lastModifiedBy>SVYATOSLAV STRELIN</cp:lastModifiedBy>
  <cp:lastPrinted>1998-10-18T13:11:00Z</cp:lastPrinted>
  <dcterms:modified xsi:type="dcterms:W3CDTF">2000-07-12T12:03:00Z</dcterms:modified>
  <cp:revision>6</cp:revision>
  <dc:subject/>
  <dc:title>ЭЛЕКТРОКАРДИОГРАФИЧЕСКАЯ ДИАГНОСТИКА </dc:title>
</cp:coreProperties>
</file>